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This is my 3rd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F-Crucif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~~~~~~~~~~~~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: Jeff {Death4u2} Gr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: jngreer@usm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eased: 12-30-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gle Player (Botmatch): Yes {But I couldn't get the bots to use the upper half of the map as much as I wanted them to. However they still work good. Recommend setting them on skilled or better for a good challenge. 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perative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match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ure The Flag</w:t>
        <w:tab/>
        <w:t>: Yes { You know it ! 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ualt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mination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:  Skilled or b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n Problems: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itor used: 4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: Too damn long 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*.unr file in your \UnrealTournament\maps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*.umx file in your \UnrealTournament\music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's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built this map more like a DM map, but in CTF style for a more upbeat gameplay. There are two secret doors in this map that I'm sure you'll have no problem finding. So keep on fragging and have fun with it. Death4u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Maps by Auth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F-KingOfTheHill { First map , wasn't that great. 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F-Station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e Visit My Website www.death4u2.homestead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/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map via electronic means, providing that it is done so f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charge and that this text file is also included unchan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include or distribute this map in any sort of commercial or non-comer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duct without permission from the author.  You may not mass distribute this lev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a any non-electronic means, including but not limited to compact disks, and floppy dis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may not be used, in whole or in part, as the basis of another map, with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's permi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other trademarks acknowled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